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го занятия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Сердечная недоста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стр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: ординатура по специальности 31.08.49  Терапия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Контингент обучающихся</w:t>
      </w:r>
      <w:r>
        <w:rPr>
          <w:rFonts w:cs="Times New Roman" w:ascii="Times New Roman" w:hAnsi="Times New Roman"/>
          <w:sz w:val="24"/>
          <w:szCs w:val="24"/>
        </w:rPr>
        <w:t>: ординатор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</w:rPr>
        <w:t>: 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учебная комната, терапевтическое отделение, ГАУЗ РБ ГКБ №18 г. Уф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орудования, документации объектов из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таблицы, мультимедийные материалы и др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Иллюстративный материал</w:t>
      </w:r>
      <w:r>
        <w:rPr>
          <w:rFonts w:cs="Times New Roman" w:ascii="Times New Roman" w:hAnsi="Times New Roman"/>
          <w:sz w:val="24"/>
          <w:szCs w:val="24"/>
        </w:rPr>
        <w:t>: таблицы, мультимедийные слайды и др. Демонстрация иллюстративного материала в процессе изложения текста. Истории болезни. Вопросы для программированного контроля, ситуационные зада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ознакомить ординаторов с вопросами хронической сердечной недостаточ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занятия.</w:t>
      </w:r>
      <w:r>
        <w:rPr>
          <w:rFonts w:cs="Times New Roman" w:ascii="Times New Roman" w:hAnsi="Times New Roman"/>
          <w:sz w:val="24"/>
          <w:szCs w:val="24"/>
        </w:rPr>
        <w:t xml:space="preserve"> Освещаются следующие вопросы: ХСН-понятие, эпидемиология, классификация, этиология, патогенез.</w:t>
      </w:r>
    </w:p>
    <w:p>
      <w:pPr>
        <w:pStyle w:val="NoSpacing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 -</w:t>
      </w:r>
      <w:r>
        <w:rPr>
          <w:rFonts w:cs="Times New Roman" w:ascii="Times New Roman" w:hAnsi="Times New Roman"/>
          <w:sz w:val="24"/>
          <w:szCs w:val="24"/>
        </w:rPr>
        <w:t xml:space="preserve"> ПК-1, ПК-2, ПК-4, ПК-5, ПК-6, ПК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тестовый контроль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теме занятия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е задачи для разбора на занятии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водный тест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Беседа по теме занятия.</w:t>
      </w:r>
      <w:r>
        <w:rPr/>
        <w:t xml:space="preserve"> Перечень вопросов для собеседования:</w:t>
      </w:r>
    </w:p>
    <w:tbl>
      <w:tblPr>
        <w:tblW w:w="921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Хроническая сердечная недостаточность.  Понятие, эпидемиология, этиология. </w:t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атогенетические механизмы развития ХСН.</w:t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Клинико-морфологическая классификация  ХС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к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туационные задачи для разбора на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тоговый тестовый контроль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/>
      </w:pPr>
      <w:r>
        <w:rPr/>
        <w:t xml:space="preserve">            </w:t>
      </w:r>
      <w:r>
        <w:rPr/>
        <w:t>Основная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21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93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910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98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писок дополнительной учебной литературы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758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йес де Луна 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</w:r>
          </w:p>
        </w:tc>
      </w:tr>
      <w:tr>
        <w:trPr>
          <w:trHeight w:val="771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оворин, А. 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коронарогенные поражения миокарда : монография / А. В. Говорин ; Министерство здравоохранения РФ, Читинская государственная медицинская академия. - Новосибирск : Наука, 2014. - 446,[2] с. </w:t>
            </w:r>
          </w:p>
        </w:tc>
      </w:tr>
      <w:tr>
        <w:trPr>
          <w:trHeight w:val="78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78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00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балава, Ж. 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териальная гипертония. Ключи к диагностике и лечению : руководство / Ж. Д. Кобалава, Ю. В. Котовская, В. С. Моисеев. - М. :Гэотар Медиа, 2014. - 864 с. - (Библиотека врача-специалиста. Кардиология. Терапия). </w:t>
            </w:r>
          </w:p>
        </w:tc>
      </w:tr>
      <w:tr>
        <w:trPr>
          <w:trHeight w:val="543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840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840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сердечно-сосудистых заболеваний : руководство / Р. Г. Оганов, С. А. Шальнова, А. М. Калинина. - М. :Гэотар Медиа, 2009. - 211 с. - (Библиотека врача-специалиста. Кардиология).  </w:t>
            </w:r>
          </w:p>
        </w:tc>
      </w:tr>
      <w:tr>
        <w:trPr>
          <w:trHeight w:val="568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83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 методической разработки профессор Ибрагимова Л.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55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автора методической разработки                                     Доцент Шарипова И.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57:00Z</dcterms:created>
  <dc:creator>A</dc:creator>
  <dc:description/>
  <cp:keywords/>
  <dc:language>en-US</dc:language>
  <cp:lastModifiedBy>User</cp:lastModifiedBy>
  <dcterms:modified xsi:type="dcterms:W3CDTF">2019-11-10T12:20:00Z</dcterms:modified>
  <cp:revision>16</cp:revision>
  <dc:subject>Атеросклероз. семинарс.</dc:subject>
  <dc:title>Методическая разработка лекции по дисциплине "Нефрология"</dc:title>
</cp:coreProperties>
</file>